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7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4 марта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>(в редакции решения от 16 февраля 2024 года № 5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9 612 366,4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10 001 455,5 тыс.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9 746 654,9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«10 140 268,9  тыс. рублей»;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слова «134 288,5 тыс. рублей» заменить словами «138 813,4 тыс. рублей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color w:val="000000"/>
          <w:sz w:val="28"/>
          <w:szCs w:val="28"/>
          <w:highlight w:val="yellow"/>
        </w:rPr>
      </w:pPr>
      <w:bookmarkStart w:id="1" w:name="sub_100"/>
      <w:bookmarkEnd w:id="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иложения 1, 3, 5, 7 к решению Совета Нижнекамского муниципального района от 16 февраля 2024 года № 5 «О внесении изменений в решение  Совета Нижнекамского муниципального района от 7 декабря 2023 года № 68 «О бюджете Нижнекамского муниципального района на 2024 год и плановый период 2025                      и 2026 годов» призн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7 от 14 марта 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793"/>
        <w:gridCol w:w="1808"/>
      </w:tblGrid>
      <w:tr>
        <w:trPr>
          <w:trHeight w:val="315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138 813,4</w:t>
            </w:r>
          </w:p>
        </w:tc>
      </w:tr>
      <w:tr>
        <w:trPr>
          <w:trHeight w:val="54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138 813,4</w:t>
            </w:r>
          </w:p>
        </w:tc>
      </w:tr>
      <w:tr>
        <w:trPr>
          <w:trHeight w:val="30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001 455,5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001 455,5</w:t>
            </w:r>
          </w:p>
        </w:tc>
      </w:tr>
      <w:tr>
        <w:trPr>
          <w:trHeight w:val="47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001 455,5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 001 455,5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140 268,9  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140 268,9  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140 268,9  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140 268,9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7 от 14 марта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Республики Татарстан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559"/>
      </w:tblGrid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42 242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0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 459 213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830 622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827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и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2 37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0 563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5 048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5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664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99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 191,5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001 455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38 813,4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7 от 14 марта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6"/>
          <w:szCs w:val="26"/>
        </w:rPr>
        <w:t xml:space="preserve">целевым статьям </w:t>
      </w:r>
      <w:r>
        <w:rPr>
          <w:bCs/>
          <w:sz w:val="26"/>
          <w:szCs w:val="26"/>
        </w:rPr>
        <w:t>(муниципальным</w:t>
      </w:r>
      <w:r>
        <w:rPr>
          <w:sz w:val="26"/>
          <w:szCs w:val="26"/>
        </w:rPr>
        <w:t xml:space="preserve"> программам и непрограммным направлениям деятельности)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бюджета</w:t>
      </w:r>
      <w:r>
        <w:rPr>
          <w:bCs/>
          <w:sz w:val="26"/>
          <w:szCs w:val="26"/>
        </w:rPr>
        <w:t xml:space="preserve"> Нижнекамского муниципального района на 2024 год</w:t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567"/>
        <w:gridCol w:w="1701"/>
        <w:gridCol w:w="709"/>
        <w:gridCol w:w="1559"/>
      </w:tblGrid>
      <w:tr>
        <w:trPr>
          <w:trHeight w:val="2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1 432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31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31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31,0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31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 862,9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 862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 862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742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785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314,2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314,2  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352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4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307,1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13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1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10,0  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1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1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8 40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82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19,1  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19,1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1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5 942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 «Фонд содействия исполнения Закона РТ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збекское национально- культурное обществ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4 134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95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2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382,7  </w:t>
            </w:r>
          </w:p>
        </w:tc>
      </w:tr>
      <w:tr>
        <w:trPr>
          <w:trHeight w:val="8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68,3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14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634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92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742,4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084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84,9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9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93,6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86,3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5,7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5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6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1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4 584,3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38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680,2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2,0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233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5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5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158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22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52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52,9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94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47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6 218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скотомогильников и биометрических 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8 304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6 156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5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0 370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11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1 954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3 01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03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0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8 138,9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00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449,4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449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566,8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566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96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7,8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76 989,8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765 12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53 118,9  </w:t>
            </w:r>
          </w:p>
        </w:tc>
      </w:tr>
      <w:tr>
        <w:trPr>
          <w:trHeight w:val="10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4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Реализация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4 515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838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375,6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 462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13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4 177 39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12 231,3  </w:t>
            </w:r>
          </w:p>
        </w:tc>
      </w:tr>
      <w:tr>
        <w:trPr>
          <w:trHeight w:val="26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16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8,8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8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061 139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13 995,0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7 748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3 059,4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 186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94,5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94,5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83,1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8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9 66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2,8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9 241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37,2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37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 142,2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430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43,5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43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2 831,8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2 831,8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7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8 453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3 406,0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507,2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507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 234,6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942,0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942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292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6 359,5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2 241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1 360,2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425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,5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8 781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781,6  </w:t>
            </w:r>
          </w:p>
        </w:tc>
      </w:tr>
      <w:tr>
        <w:trPr>
          <w:trHeight w:val="7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8 781,6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0 709,3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4,7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4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7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723,5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675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287,8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019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1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0 806,6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7 496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рамма "Развитие культуры и искусства в Нижнекамском муниципальном районе РТ 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4 995,2  </w:t>
            </w:r>
          </w:p>
        </w:tc>
      </w:tr>
      <w:tr>
        <w:trPr>
          <w:trHeight w:val="615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7 540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79,1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79,1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7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970,0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7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905,2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05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500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1 026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6,0  </w:t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1,3  </w:t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1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118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46,4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72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895,9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70,1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25,8  </w:t>
            </w:r>
          </w:p>
        </w:tc>
      </w:tr>
      <w:tr>
        <w:trPr>
          <w:trHeight w:val="4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424,4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424,4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13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1 132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2,6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ходное пособие при выходе в отставку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на пенс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2,6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2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269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410,6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8,3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ое автономное учреждение здравоохранения «Детская городская больниц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0 290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14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6 092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 302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318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318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318,1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318,1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3 962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8 171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5,9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5,9  </w:t>
            </w:r>
          </w:p>
        </w:tc>
      </w:tr>
      <w:tr>
        <w:trPr>
          <w:trHeight w:val="25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7 719,4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7 719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35 79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28,9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747,1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8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3 149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4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605,7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81,1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81,1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140 268,9  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7 от 14 марта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6"/>
          <w:szCs w:val="26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ыс. руб</w:t>
      </w:r>
      <w:r>
        <w:rPr>
          <w:b/>
          <w:bCs/>
          <w:sz w:val="25"/>
          <w:szCs w:val="25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198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198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высшего должностного лица субъекта Российской Федераци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3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3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31,0</w:t>
            </w:r>
          </w:p>
        </w:tc>
      </w:tr>
      <w:tr>
        <w:trPr>
          <w:trHeight w:val="17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3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 862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 862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 862,9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42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785,4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04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71,3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3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 "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82 573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 861,9</w:t>
            </w:r>
          </w:p>
        </w:tc>
      </w:tr>
      <w:tr>
        <w:trPr>
          <w:trHeight w:val="14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314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314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352,6</w:t>
            </w:r>
          </w:p>
        </w:tc>
      </w:tr>
      <w:tr>
        <w:trPr>
          <w:trHeight w:val="17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45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07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1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1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1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075,4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збекское национально- 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95,2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17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5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6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4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4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13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164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591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591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634,4</w:t>
            </w:r>
          </w:p>
        </w:tc>
      </w:tr>
      <w:tr>
        <w:trPr>
          <w:trHeight w:val="1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92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42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17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30,5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36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94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ходное пособие при выходе в отставку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на пенс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Архив"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79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79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2,7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2,7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8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4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93,6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86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7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15,0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209,5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70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48,1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858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158,8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22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52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52,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94,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47,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11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6 100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на содержание  скотомогильников и биометрических 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 186,7</w:t>
            </w:r>
          </w:p>
        </w:tc>
      </w:tr>
      <w:tr>
        <w:trPr>
          <w:trHeight w:val="1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 156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 370,1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 55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1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3,0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 742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449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449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566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566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375,0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37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2 260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9 325,6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903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0 808,1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74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3 059,4</w:t>
            </w:r>
          </w:p>
        </w:tc>
      </w:tr>
      <w:tr>
        <w:trPr>
          <w:trHeight w:val="17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36,6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36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42,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42,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545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10,3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75,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7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10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 279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269,7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10,6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,0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8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3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10,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47,1</w:t>
            </w:r>
          </w:p>
        </w:tc>
      </w:tr>
      <w:tr>
        <w:trPr>
          <w:trHeight w:val="14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4 373,8</w:t>
            </w:r>
          </w:p>
        </w:tc>
      </w:tr>
      <w:tr>
        <w:trPr>
          <w:trHeight w:val="10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0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0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01,0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74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4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9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 (средства Р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3 149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605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115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81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81,1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59,0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57,1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2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575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575,3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575,3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43,5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43,5</w:t>
            </w:r>
          </w:p>
        </w:tc>
      </w:tr>
      <w:tr>
        <w:trPr>
          <w:trHeight w:val="13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 831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 831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 890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580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Т на 2024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4 995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сновное мероприятие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"Развитие сети теа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Развитие библиотеч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 540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79,1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7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14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7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7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 109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6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1,3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1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72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72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25,8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25,8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24,4</w:t>
            </w:r>
          </w:p>
        </w:tc>
      </w:tr>
      <w:tr>
        <w:trPr>
          <w:trHeight w:val="2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24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55 391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9 372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53 118,9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Реализация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 - 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8 767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401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401,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 ,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15 840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7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7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61,4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61,4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2 491,9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12 231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16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17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8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8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6 236,5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186,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186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94,5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94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 085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2,8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1 666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37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37,2</w:t>
            </w:r>
          </w:p>
        </w:tc>
      </w:tr>
      <w:tr>
        <w:trPr>
          <w:trHeight w:val="10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88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792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 034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6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 619,2</w:t>
            </w:r>
          </w:p>
        </w:tc>
      </w:tr>
      <w:tr>
        <w:trPr>
          <w:trHeight w:val="9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302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11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0 489,1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8 171,9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5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5,9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6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 719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 719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17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 922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18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01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 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3 40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507,2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507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8,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8,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905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 514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044,1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044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781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781,6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781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7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40 268,9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А.В.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568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5:00Z</dcterms:created>
  <dc:creator>Отдел организациооной деятельности совета</dc:creator>
  <dc:description/>
  <cp:keywords/>
  <dc:language>en-US</dc:language>
  <cp:lastModifiedBy>USER</cp:lastModifiedBy>
  <cp:lastPrinted>2023-03-03T09:46:00Z</cp:lastPrinted>
  <dcterms:modified xsi:type="dcterms:W3CDTF">2024-04-16T14:00:00Z</dcterms:modified>
  <cp:revision>362</cp:revision>
  <dc:subject/>
  <dc:title>Проект</dc:title>
</cp:coreProperties>
</file>